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усский храм в Лейпциге</w:t>
      </w:r>
    </w:p>
    <w:p>
      <w:pPr>
        <w:pStyle w:val="Normal"/>
        <w:rPr/>
      </w:pPr>
      <w:r>
        <w:rPr/>
        <w:t>Священник Анастасий ТОМЮК, настоятель Свято-Алексеевского храма в Лейпциге</w:t>
      </w:r>
    </w:p>
    <w:p>
      <w:pPr>
        <w:pStyle w:val="Normal"/>
        <w:rPr/>
      </w:pPr>
      <w:r>
        <w:rPr/>
      </w:r>
    </w:p>
    <w:p>
      <w:pPr>
        <w:pStyle w:val="Normal"/>
        <w:rPr/>
      </w:pPr>
      <w:r>
        <w:rPr/>
        <w:t>230 лет православной русской общине в Лейпциге</w:t>
      </w:r>
    </w:p>
    <w:p>
      <w:pPr>
        <w:pStyle w:val="Normal"/>
        <w:rPr/>
      </w:pPr>
      <w:r>
        <w:rPr/>
        <w:t>Свято-Алексеевский храм-памятник русской славы построен в Лейпциге по проекту архитектора Покровского в 1913 году, но русский православный приход существовал и ранее. Об этом мало кто знает: до постройки храма русские православные прихожане собирались в домовой церкви, в большинстве своём это были русские студенты.</w:t>
      </w:r>
    </w:p>
    <w:p>
      <w:pPr>
        <w:pStyle w:val="Normal"/>
        <w:rPr/>
      </w:pPr>
      <w:r>
        <w:rPr/>
        <w:t>В середине XVIII века русские православные люди знатного происхождения, приехавшие за образованием  в знаменитый Лейпцигский университет, впервые оборудовали домовую церковь и пригласили русского священника.</w:t>
      </w:r>
    </w:p>
    <w:p>
      <w:pPr>
        <w:pStyle w:val="Normal"/>
        <w:rPr/>
      </w:pPr>
      <w:r>
        <w:rPr/>
        <w:t>Для этого второй этаж в доме Фройдшен Гоф (Freudschen Ноf) по улице Катариненштрассе был полностью перестроен под православную домовую церковь. В 1769 году храм был ещё раз перестроен и освящён в честь святого вмч. Георгия. В храме был русский иконостас, хранилось Евангелие, изданное в Петербурге в 1737 году и обтянутое красным шёлком.</w:t>
      </w:r>
    </w:p>
    <w:p>
      <w:pPr>
        <w:pStyle w:val="Normal"/>
        <w:rPr/>
      </w:pPr>
      <w:r>
        <w:rPr/>
        <w:t>Появление в Лейпциге православного храма объясняет, почему именно сюда чаще всего стремились студенты из России. Сама императрица Екатерина в своей инструкции ясно говорит о том, что студенты обязаны посещать «тамошнюю восточную (православную) церковь». Следить за сим было поручено отцу Павлу, который для студентов был священником и духовником. Радищев называет этого священника «полуобразованным» и тут же отмечает его прекрасное знание иностранного языка. Для Радищева и его друзей, молодых дворян того времени, священник на самом деле был уже фигурой малозначимой. Их интересовало в Европе множество вещей, но не религия, за что этот самый «полуобразованный» отец Павел называл их «богоотступниками». Время показало, насколько он был прав. Разрушение Российской империи начали именно они, эти дворянские, обученные заграницей мальчики. Несмотря на все старания отца Павла, православными они не стали. Вот нынешние, воспитанные в атеизме и выученные в России юноши льнут к Православной Церкви, когда приезжают в качестве гастарбайтеров в Германию,  – дивны дела Твои, Господи!</w:t>
      </w:r>
    </w:p>
    <w:p>
      <w:pPr>
        <w:pStyle w:val="Normal"/>
        <w:rPr/>
      </w:pPr>
      <w:r>
        <w:rPr/>
        <w:t>Отец Павел был известен в Лейпциге ещё и потому, что именно он преподавал здесь некоторое время русский язык для немцев. Об этом упоминает известный местный книгоиздатель того времени Брайткопф: «Находящийся среди них (русских студентов) священник сделал в Лейпциге русский язык более популярным, чем было до того».</w:t>
      </w:r>
    </w:p>
    <w:p>
      <w:pPr>
        <w:pStyle w:val="Normal"/>
        <w:rPr/>
      </w:pPr>
      <w:r>
        <w:rPr/>
        <w:t>Основание в Лейпциге православного прихода и устройство храма означало, что этот город открыт миру. Для православных же храм в русском стиле в Лейпциге означал живую связь с отеческой верой, православной Родиной.</w:t>
      </w:r>
    </w:p>
    <w:p>
      <w:pPr>
        <w:pStyle w:val="Normal"/>
        <w:rPr/>
      </w:pPr>
      <w:r>
        <w:rPr/>
        <w:t>Ныне Свято-Алексеевский храм – единственный православный храм в городе и во всей округе. При храме есть свой маленький музей, приходской зал, где прихожане каждый месяц собираются на традиционные чаепития после богослужений. Недавно оборудована в новом помещении приходская библиотека на русском и немецком языках (более 700 томов).</w:t>
      </w:r>
    </w:p>
    <w:p>
      <w:pPr>
        <w:pStyle w:val="Normal"/>
        <w:rPr/>
      </w:pPr>
      <w:r>
        <w:rPr/>
        <w:t>Православная вера и богослужение объединяют здесь немцев, русских, румын, болгар и греков. Многие живут в Германии уже давно, трепетно сохраняя и приумножая в себе богатства своей православной веры. Есть среди прихожан и русские немцы, они приехали в Германию недавно и с радостью нашли в нашем храме православное богослужение, духовное утешение. По свидетельству прихожан, жизнь на новом месте, в Германии без православного храма была бы гораздо труднее.</w:t>
      </w:r>
    </w:p>
    <w:p>
      <w:pPr>
        <w:pStyle w:val="Normal"/>
        <w:rPr/>
      </w:pPr>
      <w:r>
        <w:rPr/>
        <w:t>Помимо своего прямого назначения – богослужений, душепопечения и сохранения русской духовной культуры храм и его приход известны благотворительностью, участием в сборе средств жертвам землетрясения в Армении и чернобыльской катастрофы, другими благотворительными делами. В настоящее время здесь действуют воскресная школа для детей и два класса немецкого языка для недавно приехавших в Германию. Это – конкретное проявление христианской заботы о переселившихся сюда по разным причинам наших соотечественниках.</w:t>
      </w:r>
    </w:p>
    <w:p>
      <w:pPr>
        <w:pStyle w:val="Normal"/>
        <w:rPr/>
      </w:pPr>
      <w:r>
        <w:rPr/>
      </w:r>
    </w:p>
    <w:p>
      <w:pPr>
        <w:pStyle w:val="Normal"/>
        <w:rPr/>
      </w:pPr>
      <w:r>
        <w:rPr/>
      </w:r>
    </w:p>
    <w:p>
      <w:pPr>
        <w:pStyle w:val="Normal"/>
        <w:rPr>
          <w:lang w:val="en-US"/>
        </w:rPr>
      </w:pPr>
      <w:r>
        <w:rPr>
          <w:lang w:val="en-US"/>
        </w:rPr>
        <w:t xml:space="preserve">Hl. Alexius Gedachtniskirche. </w:t>
      </w:r>
    </w:p>
    <w:p>
      <w:pPr>
        <w:pStyle w:val="Normal"/>
        <w:rPr>
          <w:lang w:val="en-US"/>
        </w:rPr>
      </w:pPr>
      <w:r>
        <w:rPr>
          <w:lang w:val="en-US"/>
        </w:rPr>
        <w:t xml:space="preserve">Philipp-Rosenthal-Str. 51 a, 04103 Leipzig; </w:t>
      </w:r>
    </w:p>
    <w:p>
      <w:pPr>
        <w:pStyle w:val="Normal"/>
        <w:rPr>
          <w:lang w:val="en-US"/>
        </w:rPr>
      </w:pPr>
      <w:r>
        <w:rPr>
          <w:lang w:val="en-US"/>
        </w:rPr>
        <w:t xml:space="preserve">Tel./Fax: (034 1) 878 14 53; Pfarrer: Erzpriester Alexej Tomjuk, </w:t>
      </w:r>
    </w:p>
    <w:p>
      <w:pPr>
        <w:pStyle w:val="Normal"/>
        <w:rPr/>
      </w:pPr>
      <w:r>
        <w:rPr>
          <w:lang w:val="en-US"/>
        </w:rPr>
        <w:t>Tel.: Mobil: (0177) 321 19 71; Kirchenalteste: Frau N. Streltchuck.</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53:00Z</dcterms:created>
  <dc:creator>Хозяин</dc:creator>
  <dc:description/>
  <dc:language>en-US</dc:language>
  <cp:lastModifiedBy>Хозяин</cp:lastModifiedBy>
  <dcterms:modified xsi:type="dcterms:W3CDTF">2007-08-22T18:54:00Z</dcterms:modified>
  <cp:revision>1</cp:revision>
  <dc:subject/>
  <dc:title>Русский храм в Лейпциге</dc:title>
</cp:coreProperties>
</file>